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2429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65724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360310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5086855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4952116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9124479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